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4833/6833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yze Wireless LA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 tool to analyze wireless LAN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new MS Word compatible file and name it as “Assignment_2_ Your D2L ID”, e.g., Assignment_2_ lli3.doc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olution files should include the following item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olution file is named as instructed. – 1 poin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y a software tool or smart phone app that can analyze wireless network. Include the name of the tool, operating environment and its basic features – 4 poi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the select tool to analyze two wireless LANs. The network could be at your home, workplace, coffee shop, etc. Include at least following information about each wireless LAN: name (SSID), security protocol used, placement of AP and signal strength on three spots. – 10 poi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each network, write one paragraph analysis on its security setting and recommendations to make it more secure. – 10 poi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re are total 25 points for this assignme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mit the solution file to D2L Assignment 3 Drop box by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the due date indicated in the D2L calenda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33:00Z</dcterms:created>
  <dc:creator>magicTouch1</dc:creator>
  <dc:description/>
  <cp:keywords/>
  <dc:language>en-US</dc:language>
  <cp:lastModifiedBy>Darin Morrow</cp:lastModifiedBy>
  <dcterms:modified xsi:type="dcterms:W3CDTF">2025-02-02T20:39:00Z</dcterms:modified>
  <cp:revision>6</cp:revision>
  <dc:subject/>
  <dc:title/>
</cp:coreProperties>
</file>